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et of 51 custom missions, all of them with brief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 the historical situation. Miss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8-mission Me 163 tour of duty created aft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cords of JG 400, a Memphis Belle mis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190 Sturmjaeger mission etc. P38 and He162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needed for som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eorg Blaha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